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ì¿ì èîÅÕ¶ î×ð¯º ÃÌÆ ¦ÕÅ çÆ àÆî ç¶ ÇÖâÅðÆÁ» é¶ Û¾ÇâÁÅ êÅÇÕ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ñÅÔ½ð: ÇÂÃñÅîÅìÅç Ü¹âÆôÆÁñ Õ½îêñËÕÃ ç¶ ìÅÔð Ô¯Â¶ ÁÅåîØÅåÆ ì¿ì èîÅÕ¶ é¶ êÅÇÕÃåÅé ÓÚ Ú¾ñ ðÔÆ ÃÌÆ ¦ÕÅ ìéÅî êÅÇÕÃåÅé òéâ¶ ÃÆðÆ÷ ù ì¹ðÆ åð·» êÌíÅÇòå ÕÆåÅ þ¢ èîÅÕ¶ ÓÚ ÕÂÆ î½å» Áå¶ ÷õîÆÁ» çÆÁ» Çðê¯ðà» å¯º ìÅÁç ÃÌÆ ¦ÕÅ ç¶ ÇÖâÅðÆÁ» é¶ ÁÅêäÆ Ã¹ð¾ÇÖÁÅ ìÅð¶ ×¿íÆð ÇÚ¿åÅò» êÌ×à ÕÆåÆÁ» Ôé¢ éåÆÜ¶ òÜ¯º H ÇÖâÅðÆ ÃÆðÆ÷ ù ÇòÚÕÅð Û¾â Õ¶ Øð êð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ÃÌÆ ¦ÕÅ çÆ àÆî é¶ êÌ×àÅÂÆ Ã¹ð¾ÇÖÁÅ ÇÚ¿åÅ: </w:t>
      </w:r>
      <w:r>
        <w:rPr>
          <w:rFonts w:cs="Satluj" w:ascii="Satluj" w:hAnsi="Satluj"/>
          <w:sz w:val="24"/>
          <w:szCs w:val="24"/>
        </w:rPr>
        <w:t>ÃÈåð» Áé°ÃÅð ÇÂÔ èîÅÕÅ ðÅòñÇê³âÆ å¯º Õ¹¾Þ ÇÕñ¯îÆàð çÈð Ô¯ÇÂÁÅ ÃÆ ÇÜ¾æ¶ êÅÇÕÃåÅé Áå¶ ÃÌÆ ¦ÕÅ ÇòÚÕÅð çÈÜÅ òéâ¶ òÆðòÅð ù Ö¶ÇâÁÅ ÜÅäÅ ÃÆ¢ ÇÖâÅðÆÁ», Áå¶ àÆî êÌì¿èé é¶ êÅÇÕÃåÅé ÇÕÌÕà ì¯ðâ (</w:t>
      </w:r>
      <w:r>
        <w:rPr>
          <w:b/>
          <w:sz w:val="24"/>
          <w:szCs w:val="24"/>
        </w:rPr>
        <w:t>PCB</w:t>
      </w:r>
      <w:r>
        <w:rPr>
          <w:rFonts w:cs="Satluj" w:ascii="Satluj" w:hAnsi="Satluj"/>
          <w:sz w:val="24"/>
          <w:szCs w:val="24"/>
        </w:rPr>
        <w:t>) å¯º Ã¹ð¾ÇÖÁÅ ×Ëð¿àÆ î³×Æ ÃÆ, êð èîÅÕ¶ å¯º ìÅÁç åéÅÁêÈðä îÅÔ½ñ ÕÅðé À°é·» é¶ ç¶ô Û¾âä çÅ øËÃñÅ ÕÆåÅ¢ ÃÌÆ ¦ÕÅ ÇÕÌÕà (</w:t>
      </w:r>
      <w:r>
        <w:rPr>
          <w:b/>
          <w:sz w:val="24"/>
          <w:szCs w:val="24"/>
        </w:rPr>
        <w:t>SLC</w:t>
      </w:r>
      <w:r>
        <w:rPr>
          <w:rFonts w:cs="Satluj" w:ascii="Satluj" w:hAnsi="Satluj"/>
          <w:sz w:val="24"/>
          <w:szCs w:val="24"/>
        </w:rPr>
        <w:t xml:space="preserve">) é¶ ê¹ôàÆ ÕÆåÆ þ ÇÕ H ÇÖâÅðÆ òÆðòÅð Ãò¶ð¶ ÇÂ¾Õ ÚÅðàðâ øñÅÂÆà ðÅÔÄ Õ¯¦ì¯ ñÂÆ ðòÅéÅ Ô¯ ×Â¶¢ ÇÂé·» ÇÖâÅðÆÁ» ÓÚ åÜðì¶ÕÅð ì¾ñ¶ìÅ÷ Õ¹Ãñ êð¶ðÅ, ÁÅñðÅÀ±ºâð çÅÃ¹é ôéÅÕÅ Áå¶ å¶÷ ×¶ºçìÅ÷ ÇçñôÅé îç¹ô¿ÕÅ ôÅÇîñ Ôé¢ </w:t>
      </w:r>
      <w:r>
        <w:rPr>
          <w:b/>
          <w:sz w:val="24"/>
          <w:szCs w:val="24"/>
        </w:rPr>
        <w:t xml:space="preserve"> SLC </w:t>
      </w:r>
      <w:r>
        <w:rPr>
          <w:rFonts w:cs="Satluj" w:ascii="Satluj" w:hAnsi="Satluj"/>
          <w:sz w:val="24"/>
          <w:szCs w:val="24"/>
        </w:rPr>
        <w:t xml:space="preserve">é¶ ÇÕÔÅ ÇÕ ÇÖâÅðÆÁ» çÆ Ã¹ð¾ÇÖÁÅ Ãí å¯º îÔ¾åòêÈðä þ, ÇÂÃ ñÂÆ ÁÃÄ </w:t>
      </w:r>
      <w:r>
        <w:rPr>
          <w:b/>
          <w:sz w:val="24"/>
          <w:szCs w:val="24"/>
        </w:rPr>
        <w:t>PCB</w:t>
      </w:r>
      <w:r>
        <w:rPr>
          <w:rFonts w:cs="Satluj" w:ascii="Satluj" w:hAnsi="Satluj"/>
          <w:sz w:val="24"/>
          <w:szCs w:val="24"/>
        </w:rPr>
        <w:t xml:space="preserve"> å¯º òÅêÃÆ ñÂÆ å¹ð¿å ÇÂÜÅ÷å î³×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çÈÜÅ òéâ¶ ð¾ç Áå¶ ç½ð¶ Óå¶ Ã¿Õà: </w:t>
      </w:r>
      <w:r>
        <w:rPr>
          <w:rFonts w:cs="Satluj" w:ascii="Satluj" w:hAnsi="Satluj"/>
          <w:sz w:val="24"/>
          <w:szCs w:val="24"/>
        </w:rPr>
        <w:t xml:space="preserve">ðÅòñÇê³âÆ ÓÚ òÆðòÅð ù Ô¯ä òÅñÅ çÈÜÅ òéâ¶ Ô¹ä ð¾ç Õð Çç¾åÅ Ç×ÁÅ þ¢ Ã¹ð¾ÇÖÁÅ Â¶Ü¿ÃÆÁ» éÅñ ÇòÚÅð-òà»çð¶ å¯º ìÅÁç </w:t>
      </w:r>
      <w:r>
        <w:rPr>
          <w:b/>
          <w:bCs/>
          <w:sz w:val="24"/>
          <w:szCs w:val="24"/>
        </w:rPr>
        <w:t>PCB</w:t>
      </w:r>
      <w:r>
        <w:rPr>
          <w:rFonts w:cs="Satluj" w:ascii="Satluj" w:hAnsi="Satluj"/>
          <w:sz w:val="24"/>
          <w:szCs w:val="24"/>
        </w:rPr>
        <w:t xml:space="preserve"> é¶ ÇÕÔÅ ÇÕ îËÚ ù ìÅÁç ÓÚ ç¹ìÅðÅ åËÁ Õðé Óå¶ ÇòÚÅð ÕÆåÅ ÜÅò¶×Å¢ ñóÆ çÅ íÇò¾Ö ÇÂÃ Ãî¶º ÁÇéôÇÚå þ¢ êÅÇÕÃåÅé é¶ êÇÔñ¶ òéâ¶ ÓÚ ÃÌÆ ¦ÕÅ ù Û¶ ç½ó» éÅñ ÔðÅ Õ¶ A-@ çÆ ñÆâ ÔÅÇÃñ Õð ñÂÆ ÃÆ¢ À°Ã å¯º ìÅÁç ç¯ò» àÆî» ÇòÚÕÅð åÆÜÅ òéâ¶ Áå¶ êÅÇÕÃåÅé-Ç÷¿ìÅìò¶-ÃÌÆ ¦ÕÅ ÇåÕ¯äÆ </w:t>
      </w:r>
      <w:r>
        <w:rPr>
          <w:b/>
          <w:sz w:val="24"/>
          <w:szCs w:val="24"/>
        </w:rPr>
        <w:t>T20</w:t>
      </w:r>
      <w:r>
        <w:rPr>
          <w:rFonts w:cs="Satluj" w:ascii="Satluj" w:hAnsi="Satluj"/>
          <w:sz w:val="24"/>
          <w:szCs w:val="24"/>
        </w:rPr>
        <w:t xml:space="preserve"> ñóÆ Ô¯ÂÆ Ü¯ Ô¹ä ÁèÈðÆ ê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B@@I çÆÁ» ïÅç» î¹ó Ô¯ÂÆÁ» åÅ÷Å: </w:t>
      </w:r>
      <w:r>
        <w:rPr>
          <w:rFonts w:cs="Satluj" w:ascii="Satluj" w:hAnsi="Satluj"/>
          <w:sz w:val="24"/>
          <w:szCs w:val="24"/>
        </w:rPr>
        <w:t>ÇÂÃ åÅ÷Å èîÅÕ¶ é¶ êÅÇÕÃåÅé ÇÕÌÕà ñÂÆ B@@I çÆ ÇíÁÅéÕ ØàéÅ çÆÁ» ïÅç» ù åÅ÷Å Õð Çç¾åÅ þ¢ À°Ã Ãî¶º ÁÇåòÅçÆÁ» é¶ ñÅÔ½ð ç¶ öçÅøÆ Ãà¶âÆÁî çÆ ïÅåðÅ ç½ðÅé ÃÌÆ¦ÕÅÂÆ àÆî Óå¶ ÔîñÅ ÕÆåÅ ÃÆ¢ À°Ã Ôîñ¶ ÓÚ ÕêåÅé îÔ¶ñÅ ÜËòðèé¶, Õ¹îÅð Ã¿×ÅÕÅðÅ, æð¿×Å êðéÅÇòæÅéÅ Áå¶ ÁÜ¿æÅ îËºÇâÃ ÷õîÆ Ô¯ ×Â¶ Ãé Üç¯º ÇÕ Û¶ êÅÇÕÃåÅéÆ ê¹ñÃ òÅñ¶ îÅð¶ ×Â¶ Ãé¢ À°Ã Ôîñ¶ å¯º ìÅÁç ÇÂ¾Õ çÔÅÕ¶ åÕ ÇÕÃ¶ òÆ Çòç¶ôÆ àÆî é¶ êÅÇÕÃåÅé çÅ ç½ðÅ éÔÄ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Çìé» îËÚ Ö¶â¶ ìÅìð ÁÅ÷î å¯º Á¼×¶ ÇéÕñ Ç×ÁÅ Õ¯Ôñ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éòÄ Çç¾ñÆ: ÇÂ¿àðéËôéñ ÇÕÌÕà ÕÅÀ±ºÃñ (</w:t>
      </w:r>
      <w:r>
        <w:rPr>
          <w:b/>
          <w:sz w:val="24"/>
          <w:szCs w:val="24"/>
        </w:rPr>
        <w:t>ICC</w:t>
      </w:r>
      <w:r>
        <w:rPr>
          <w:rFonts w:cs="Satluj" w:ascii="Satluj" w:hAnsi="Satluj"/>
          <w:sz w:val="24"/>
          <w:szCs w:val="24"/>
        </w:rPr>
        <w:t>) é¶ òéâ¶ øÅðî¶â çÆ éòÄ ì¾ñ¶ìÅ÷ ðËºÇÕ¿× ÜÅðÆ Õð Çç¾åÆ þ ÇÜÃ ÓÚ ò¾âÅ À°ñàø¶ð ç¶Öä ù ÇîÇñÁÅ þ¢ ÃÅìÕÅ íÅðåÆ ÕêåÅé ð¯ÇÔå ôðîÅ GHA Á³Õ» ç¶ éÅñ é§ìð ÇÂ¾Õ ÃæÅé Óå¶ þ, êð êÅÇÕÃåÅé ç¶ ì¾ñ¶ìÅ÷ ìÅìð ÁÅ÷î ù ÁÅêä¶ õðÅì øÅðî ÕÅðé ò¾âÅ é°ÕÃÅé Ô¯ÇÂÁÅ þ, Áå¶ Çìé» Õ¯ÂÆ îËÚ Ö¶â¶ íÅðåÆ ÃàÅð ÇòðÅà Õ¯ÔñÆ ù øÅÇÂçÅ òÆ Ô¯ÇÂÁÅ þ¢ ÇÂÃ ìçñÅÁ é¶ Ôð ÇÕÃ¶ ù þðÅé Õð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ìÅìð é¶ ÕðÅÇÂÁÅ Õ¯ÔñÆ çÅ øÅÇÂçÅ: </w:t>
      </w:r>
      <w:r>
        <w:rPr>
          <w:rFonts w:cs="Satluj" w:ascii="Satluj" w:hAnsi="Satluj"/>
          <w:sz w:val="24"/>
          <w:szCs w:val="24"/>
        </w:rPr>
        <w:t>åÅ÷Å òéâ¶ ðËºÇÕ¿× ÓÚ ð¯ÇÔå å¯º ìÅÁç ÁøöÅÇéÃåÅé ç¶ ÇÂìðÅÇÔî ÷ÅçðÅé GFD Á³Õ» ç¶ éÅñ çÈÜ¶ ÃæÅé Óå¶ þ¢ ÇéÀ± ÷ÆñËºâ ç¶ âËÇðñ ÇîÚ¶ñ GDF Á³Õ» ç¶ éÅñ åÆÜ¶ é§ìð Óå¶ þ¢ íÅðåÆ ÕêåÅé ô¹íîé Ç×¾ñ GDE Á³Õ» ç¶ éÅñ Ú½æ¶ é§ìð Óå¶ ìÇäÁÅ Ô¯ÇÂÁÅ þ¢ À°æ¶ ÔÆ ÇòðÅà Õ¯ÔñÆ Ô¹ä GBE Á³Õ» ç¶ éÅñ ê³Üò¶º ÃæÅé Óå¶ ÁÅ Ç×ÁÅ þ¢ õÅÃ ×¾ñ ÇÂÔ þ ÇÕ ÁÅÃàÌ¶ñÆÁÅ ÇõñÅø Ö¶âÆ ×ÂÆ òéâ¶ ÃÆðÆ÷ å¯º ìÅÁç Õ¯ÔñÆ é¶ Õ¯ÂÆ òÆ òéâ¶ îËÚ éÔÄ Ö¶ÇâÁÅ éÅ ÔÆ À°é·» ç¶ Á³Õ» ÓÚ ìçñÅÁ ÁÅÇÂÁÅ þ, ÇÂÃ ç¶ ìÅòÜÈç À°Ô à½ê-E ÓÚ êÔ¹¿Ú ×Â¶ Ôé¢ ÇêÛñÆ ðËºÇÕ¿× ÓÚ À°Ô Û¶ò¶º é§ìð Óå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ðÁÃñ õðÅì øÅðî éÅñ ÜÈÞ ðÔ¶ ìÅìð ÁÅ÷î ù ç¯ ÃæÅé çÅ é°ÕÃÅé Ô¯ÇÂÁÅ þ¢ À°Ã ç¶ Á³Õ Ô¹ä G@I Ô¯ ×Â¶ Ôé ÇÜÃ ç¶ Úñç¶ À°Ô ê³Üò¶º å¯º Ãåò¶º ÃæÅé Óå¶ êÔ¹¿Ú Ç×ÁÅ þ¢ ïÅéÆ ÇòðÅà ç¶ éÅñ-éÅñ ÃÌÆ ¦ÕÅ ç¶ ÚÇðæ ÁÃ¦ÕÅ ù òÆ ÇÂ¾Õ ÃæÅé çÅ øÅÇÂçÅ Ô¯ÇÂÁÅ þ¢ À°Ô Ãåò¶º é§ìð å¯º Ô¹ä Û¶ò¶º ÃæÅé êÔ¹¿Ú Ç×ÁÅ þ¢ çÈÜ¶ êÅÃ¶ ÁÅÇÂðñËºâ ç¶ þðÆ àËÕàð G@H Á³Õ» ç¶ éÅñ Ááò¶º ÃæÅé Óå¶ þ¢ íÅðåÆ ì¾ñ¶ìÅ÷ ôÌ¶ÁÃ ÁÂÆÁð òÆ G@@ Á³Õ» ç¶ éÅñ é½ò¶º é§ìð Óå¶ ìä¶ Ô¯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</w:t>
      </w:r>
    </w:p>
    <w:p>
      <w:pPr>
        <w:pStyle w:val="BodyText2"/>
        <w:rPr>
          <w:rFonts w:ascii="Arial" w:hAnsi="Arial" w:cs="Arial"/>
        </w:rPr>
      </w:pPr>
      <w:r>
        <w:rPr>
          <w:rFonts w:cs="Satluj" w:ascii="Satluj" w:hAnsi="Satluj"/>
        </w:rPr>
        <w:t xml:space="preserve">ÃÅâ¶ ç¶ô ÓÚ þ éÔÄ Ã¯ ìÅÔð¯º ÇñÁÅÀ°äÅ êÂ¶×Å àËñËºà - </w:t>
      </w:r>
      <w:r>
        <w:rPr>
          <w:rFonts w:cs="Arial" w:ascii="Arial" w:hAnsi="Arial"/>
        </w:rPr>
        <w:t>Trump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éÀ± ï½ðÕ: ÁîðÆÕÅ ç¶ ÃÅìÕÅ ðÅôàðêåÆ </w:t>
      </w:r>
      <w:r>
        <w:rPr>
          <w:b/>
        </w:rPr>
        <w:t>Donald Trump</w:t>
      </w:r>
      <w:r>
        <w:rPr>
          <w:rFonts w:cs="Satluj" w:ascii="Satluj" w:hAnsi="Satluj"/>
        </w:rPr>
        <w:t xml:space="preserve"> é¶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êÌ¯×ðÅî çÅ ìÚÅÁ ÕÆåÅ þ¢ À°é·» é¶ ÷¯ð ç¶ Õ¶ ÇÕÔÅ þ ÇÕ ÁîðÆÕÅ ù ç¹éÆÁ» íð å¯º àËñËºà ÇñÁÅÀ°äÅ êò¶×Å ÇÕªÇÕ ç¶ô Õ¯ñ Õ¹¾Þ õÅÃ àËñËºà çÆ ÕîÆ þ¢ </w:t>
      </w:r>
      <w:r>
        <w:rPr>
          <w:b/>
        </w:rPr>
        <w:t>Trump</w:t>
      </w:r>
      <w:r>
        <w:rPr>
          <w:rFonts w:cs="Satluj" w:ascii="Satluj" w:hAnsi="Satluj"/>
        </w:rPr>
        <w:t xml:space="preserve"> é¶ ÇÂÔ Çà¾êäÆ ÇÂ¾Õ ÇéÀ±÷ ÚËéñ Óå¶ ÇÂ¾Õ ÇÂ¿àðÇòÀ± ç½ðÅé ÕÆåÆ¢ Üç¯º À°é·» ù ÃòÅñ Ç×ÁÅ ÕÆåÅ ÇÕ Ü¶ ÇÕÃ¶ çÅ îÕÃç ÁîðÆÕÆ ÕÅÇîÁ» çÆ åéõÅÔ òèÅÀ°äÅ þ å» ñ¾Ö» Çòç¶ôÆ ÕÅÇîÁ» ù ç¶ô ÓÚ ÁÅÀ°ä çÆ ÇÂÜÅ÷å éÔÄ Çç¾åÆ ÜÅ ÃÕçÆ¢ ÇÂÃ ç¶ ÜòÅì ÓÚ </w:t>
      </w:r>
      <w:r>
        <w:rPr>
          <w:b/>
        </w:rPr>
        <w:t>Trump</w:t>
      </w:r>
      <w:r>
        <w:rPr>
          <w:rFonts w:cs="Satluj" w:ascii="Satluj" w:hAnsi="Satluj"/>
        </w:rPr>
        <w:t xml:space="preserve"> é¶ ÇÕÔÅ, "îËº ÃÇÔîå Ô», êð å¹ÔÅù àËñËºà ù òÆ ÇñÁÅÀ°äÅ êò¶×Å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Øð¶¬ àËñËºà çÆ ÕîÆ çÅ ÔòÅñÅ: </w:t>
      </w:r>
      <w:r>
        <w:rPr>
          <w:rFonts w:cs="Satluj" w:ascii="Satluj" w:hAnsi="Satluj"/>
        </w:rPr>
        <w:t xml:space="preserve">Üç¯º ê¼åÕÅð é¶ ÇÕÔÅ ÇÕ ÁîðÆÕÅ Õ¯ñ ìÔ¹å àËñËºà þ å» àð¿ê é¶ ÇÂÃ ×¾ñ éÅñ ÁÃÇÔîåÆ êÌ×àÅÂÆ¢ àð¿ê é¶ ÇÕÔÅ ÇÕ å¹ÃÄ ñ¯Õ» ù ì¶ð¹÷×ÅðÆ çÆ ÕåÅð ÓÚ¯º ÔàÅ Õ¶ ÇÂÔ éÔÄ ÕÇÔ ÃÕç¶ ÇÕ îËº å¹ÔÅù ÇÂ¾Õ ÁÇÜÔ¶ ÕÅðÖÅé¶ ÓÚ ñ×Å ÇçÁ»×Å ÇÜ¾æ¶ å¹ÃÄ Çî÷ÅÂÆñ» ìäÅú×¶¢ À°é·» ç¶ À°çÅÔðä Çç¿ç¶ Ô¯Â¶ ÇÕÔÅ ÇÕ Ü½ðÜÆÁÅ ÓÚ ìËàðÆ ìäÅÀ°ä òÅñ¶ ÕÂÆ ç¾ÖäÆ Õ¯ðÆÁÅÂÆ ÕÅÇîÁ» ù ÔàÅÀ°ä çÆ Õ¯Çôô ÕÆåÆ ×ÂÆ ÃÆ, êð ÁÇÜÔ¶ ÇÃÖñÅÂÆ êÌÅêå ñ¯Õ» ù ñ¾íäÅ ìÔ¹å î¹ôÇÕñ þ¢ </w:t>
      </w:r>
      <w:r>
        <w:rPr>
          <w:b/>
        </w:rPr>
        <w:t>Trump</w:t>
      </w:r>
      <w:r>
        <w:rPr>
          <w:rFonts w:cs="Satluj" w:ascii="Satluj" w:hAnsi="Satluj"/>
        </w:rPr>
        <w:t xml:space="preserve"> é¶ ÇÕÔÅ ÇÕ ìËàðÆ ÇéðîÅä, Çî÷ÅÂÆñ» Áå¶ À°µÚ-åÕéÆÕÆ À°çï¯× ÁÅî ÕÅÇîÁ» Óç¶ òÃ çÆ ×¾ñ éÔÄ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H-1B</w:t>
      </w:r>
      <w:r>
        <w:rPr>
          <w:rFonts w:cs="Satluj" w:ascii="Satluj" w:hAnsi="Satluj"/>
          <w:b/>
        </w:rPr>
        <w:t xml:space="preserve"> çÆ ç¹ðòðå¯º Óå¶ ÕÅðòÅÂÆ ÜÅðÆ: </w:t>
      </w:r>
      <w:r>
        <w:rPr>
          <w:rFonts w:cs="Satluj" w:ascii="Satluj" w:hAnsi="Satluj"/>
        </w:rPr>
        <w:t xml:space="preserve">Ç÷Õðï¯× þ ÇÕ </w:t>
      </w:r>
      <w:r>
        <w:rPr>
          <w:b/>
        </w:rPr>
        <w:t xml:space="preserve">H-1B </w:t>
      </w:r>
      <w:r>
        <w:rPr>
          <w:rFonts w:cs="Satluj" w:ascii="Satluj" w:hAnsi="Satluj"/>
        </w:rPr>
        <w:t xml:space="preserve">òÆ÷Å êÌ¯×ðÅî çÆ òðå¯º î¹¾Ö å½ð Óå¶ åÕéÅñ¯ÜÆ Õ¿êéÆÁ» ç¹ÁÅðÅ ÁîðÆÕÅ ÓÚ Çòç¶ôÆ ÕðîÚÅðÆÁ» ù Çéï°Õå Õðé ñÂÆ ÕÆåÆ Ü»çÆ þ¢ íÅðåÆ ê¶ô¶òð, ÇÜé·» ÓÚ åÕéÅñ¯ÜÆ ÕðîÚÅðÆ Áå¶ âÅÕàð ôÅÇîñ Ôé,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èÅðÕ» ç¶ Ãí å¯º ò¾â¶ ÃîÈÔ ÓÚ ôÅÇîñ Ôé¢ ÔÅñ»ÇÕ </w:t>
      </w:r>
      <w:r>
        <w:rPr>
          <w:b/>
        </w:rPr>
        <w:t>Trunp</w:t>
      </w:r>
      <w:r>
        <w:rPr>
          <w:rFonts w:cs="Satluj" w:ascii="Satluj" w:hAnsi="Satluj"/>
        </w:rPr>
        <w:t xml:space="preserve"> é¶ àËñËºà ÇñÁÅÀ°ä çÅ ìÚÅÁ ÕÆåÅ, êð À°é·» ç¶ êÌôÅÃé é¶ ÇÂÃ òÆ÷Å êÌ¯×ðÅî ÓÚ ç¹ðòðå¯º çÆ Ü»Ú ñÂÆ ÇòÁÅêÕ ÕÅðòÅÂÆ ô¹ðÈ ÕÆåÆ Ô¯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Â¾Õ ñ¾Ö âÅñð çÅ òÅèÈ í°×åÅé: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êÌ¯×ðÅî ÓÚ Ã¹èÅð ÇñÁÅÀ°ä ñÂÆ, àð¿ê é¶ ÇÂÃ ÃÅñ Ãå¿ìð ÓÚ ÇÂ¾Õ îÔ¾åòêÈðä Õçî Ú¹¾ÇÕÁÅ ÃÆ¢ ÇÂÃ Ø¯ôäÅ åÇÔå BA Ãå¿ìð B@BE å¯º ìÅÁç çÅÇÂð ÕÆåÆÁ» ×ÂÆÁ» Õ¹¾Þ </w:t>
      </w:r>
      <w:r>
        <w:rPr>
          <w:b/>
        </w:rPr>
        <w:t>H-1B</w:t>
      </w:r>
      <w:r>
        <w:rPr>
          <w:rFonts w:cs="Satluj" w:ascii="Satluj" w:hAnsi="Satluj"/>
        </w:rPr>
        <w:t xml:space="preserve"> Áð÷ÆÁ» ç¶ éÅñ ï¯×åÅ çÆ ôðå òÜ¯º ÇÂ¾Õ ñ¾Ö âÅñð çÅ òÅèÈ í°×åÅé ÕðéÅ ÷ðÈðÆ Ô¯ò¶×Å¢ ÇêÛñ¶ Ôøå¶ </w:t>
      </w:r>
      <w:r>
        <w:rPr>
          <w:b/>
        </w:rPr>
        <w:t>Trump</w:t>
      </w:r>
      <w:r>
        <w:rPr>
          <w:rFonts w:cs="Satluj" w:ascii="Satluj" w:hAnsi="Satluj"/>
        </w:rPr>
        <w:t xml:space="preserve"> êÌôÅÃé é¶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çÆ ç¹ðòðå¯º çÆÁ» ñ×í× AGE Ü»Ú» ô¹ðÈ ÕÆåÆÁ»¢ ÇÂé·» Ü»Ú» ÓÚ Ø¼à åéõÅÔ, ÁÇÜÔ¶ ÕÅðÜ ÃæÅé Ü¯ î½ÜÈç éÔÄ Ãé, Áå¶ ÕðîÚÅðÆÁ» çÆ ìËºÇÚ¿× çÆ êÌæÅ òð×ÆÁ» õÅîÆÁ» ôÅÇîñ Ãé¢ ÁîðÆÕÅ ç¶ ÇÕðå ÇòíÅ× é¶ ÇÕÔÅ ÇÕ ÇÂÔ ÕÅðòÅÂÆ ÁîðÆÕÆ é½ÕðÆÁ» çÆ ð¾ÇÖÁÅ ç¶ ÃÅâ¶ Çîôé åÇÔå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ÕËé¶âÅ ç¶ Õ½î»åðÆ òêÅð î³åðÆ ÇÃ¾èÈ çÆ ÔðçÆê ê¹ðÆ éÅñ î¹ñÅÕÅ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éòÄ Çç¾ñÆ: ÕËé¶âÅ ç¶ Õ½î»åðÆ òêÅð î³åðÆ îÇé§çð ÇÃ¾èÈ é¶ ç¯ò» ç¶ô» ÇòÚÅñ¶ ç¹ò¾ñ¶ òêÅð Áå¶ Çéò¶ô Ãì¿è» ù Á¼×¶ òèÅÀ°ä ç¶ À°ç¶ô éÅñ ì¹¾èòÅð ù íÅðå çÅ Çå¿é ÇçéÅ ç½ðÅ ô¹ðÈ ÕÆåÅ þ¢ ÇÃ¾èÈ é¶ éòÄ Çç¾ñÆ ÓÚ êËàð¯ñÆÁî Áå¶ Õ¹çðåÆ ×ËÃ î³åðÆ ÔðçÆê ÇÃ¿Ø ê¹ðÆ éÅñ î¹ñÅÕÅå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ç½ð¶ çÅ î¹¾Ö Â¶Ü¿âÅ: </w:t>
      </w:r>
      <w:r>
        <w:rPr>
          <w:rFonts w:cs="Satluj" w:ascii="Satluj" w:hAnsi="Satluj"/>
          <w:sz w:val="24"/>
          <w:szCs w:val="24"/>
        </w:rPr>
        <w:t>ÕËé¶âÆÁé ÔÅÂÆ ÕÇîôé Áé°ÃÅð, î³åðÆ ÇÃ¾èÈ ÕËé¶âÅ-íÅðå òêÅðÕ Ãì¿è» ù Ãîðæé ç¶ä Áå¶ òèÅÀ°ä çÆ ÕËé¶âÅ çÆ òÚéì¾èåÅ ù Á¼×¶ òèÅÀ°ä×¶¢ ÇÂÃ ÓÚ õÅÃ Õð Õ¶ ÁÅðàÆøÆôñ ÇÂ¿àËñÆÜËºÃ (</w:t>
      </w:r>
      <w:r>
        <w:rPr>
          <w:b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>), ÕñÆé åÕéÅñ¯ÜÆ, Áå¶ ÇâÜÆàñ À°çï¯×» òð×¶ Ö¶åð ôÅÇîñ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îÇé§çð ÇÃ¾èÈ é¶ ÇÕÔÅ ÇÕ ÇÂÔ ç½ðÅ òêÅðÕ Ãì¿è» ÓÚ ÇòÇí¿éåÅ ÇñÁÅÀ°ä Áå¶ éò» Çéò¶ô ÁÅÕðÇôå Õðé çÆ ÕËé¶âÅ çÆ òÚéì¾èåÅ ù î÷ìÈå Õð¶×Å¢ À°é·» é¶ ÷¯ð Çç¾åÅ ÇÕ íÅðå, Ü¯ Ãí å¯º å¶÷Æ éÅñ ò¾è ðÔÆÁ» î¹¾Ö ÁðæÇòòÃæÅò» ÓÚ¯º ÇÂ¾Õ þ, ÕËé¶âÆÁé ÕÅð¯ìÅð» Áå¶ ÕÅÇîÁ» ñÂÆ îÔ¾åòêÈðä î½Õ¶ êÌçÅé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ðäéÆåÕ Ã»Þ¶çÅðÆ: </w:t>
      </w:r>
      <w:r>
        <w:rPr>
          <w:rFonts w:cs="Satluj" w:ascii="Satluj" w:hAnsi="Satluj"/>
          <w:sz w:val="24"/>
          <w:szCs w:val="24"/>
        </w:rPr>
        <w:t>ÃÅñ B@BD ÓÚ íÅðå ÕËé¶âÅ çÅ Ã¾åò» Ãí å¯º ò¾âÅ òÃå±Á» Áå¶ Ã¶òÅò» çÅ òêÅðÕ íÅÂÆòÅñ ÃÆ¢ B@BD ÓÚ ç¯ò» ç¶ô» çÅ ç¹ò¾ñÅ òêÅð C@ ÇìñÆÁé ÁîðÆÕÆ âÅñð ù êÅð Õð Ç×ÁÅ ÃÆ, Áå¶ Á¼×¶ Ô¯ð òÆ ò¾è Ã¿íÅòéÅ þ¢ ÕËé¶âÆÁé ÔÅÂÆ ÕÇîôé é¶ ÇÕÔÅ ÇÕ À°Ô ÇÂ¿â¯-êËÃ¶ÇøÕ ðäéÆåÆ ç¶ åÇÔå íÅðå ù ÇÂ¾Õ î¹¾Ö íÅÂÆòÅñ òÜ¯º ç¶Ö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ÇÃ¾èÈ é¶ ÇÕÔÅ ÇÕ À±ðÜÅ, ÕñÆé åÕéÅñ¯ÜÆ, ÁÅðàÆøÆôñ ÇÂ¿àËñÆÜËºÃ, Áå¶ Ö¶åÆìÅóÆ òð×¶ Ö¶åð» ÓÚ ÃÇÔï¯× ù â±¿ØÅ Õðé éÅñ éò¶º òêÅðÕ î½Õ¶ Ö¹¾ñ· ÃÕç¶ Ôé, éòÆéåÅ ù òèÅòÅ Çîñ ÃÕçÅ þ, Áå¶ òè¶ð¶ ñÚÕÆñÆÁ» Áå¶ Ã¹ð¾ÇÖÁå ÃêñÅÂÆ Ú¶é» çÅ ÇéðîÅä Ô¯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sz w:val="24"/>
          <w:szCs w:val="24"/>
        </w:rPr>
        <w:t xml:space="preserve">ÕÈàéÆåÕ Ãì¿è» ù Ã¹èÅðé çÆ Õ¯Çôô: </w:t>
      </w:r>
      <w:r>
        <w:rPr>
          <w:rFonts w:cs="Satluj" w:ascii="Satluj" w:hAnsi="Satluj"/>
          <w:sz w:val="24"/>
          <w:szCs w:val="24"/>
        </w:rPr>
        <w:t>ÇÂÔ ç½ðÅ ç¯ò» Çèð» ò¾ñ¯º ÕÈàéÆåÕ ÇòòÅç å¯º ìÅÁç Ãì¿è» ù î¹ó ÃæÅÇêå Õðé çÆÁ» Õ¯Çôô» ç¶ ÇòÚÕÅð ÁÅÇÂÁÅ þ¢ Ç÷Õðï¯× þ ÇÕ B@BC ÓÚ ååÕÅñÆ êÌèÅé î³åðÆ ÜÃÇàé àðÈâ¯ ç¹ÁÅðÅ ÔðÜÆå ÇÃ¿Ø Çé¾Üð çÆ Ô¾ÇåÁÅ ÓÚ Ã¿íÅòÆ íÅðåÆ Ç¦Õ ç¶ ç¯ô» å¯º ìÅÁç ç¯ò» ç¶ô» ç¶ Ãì¿è ÖðÅì Ô¯ ×Â¶ Ãé, ÇÜÃ ù íÅðå é¶ ì¶å¹ÕÅ ç¾Ã Õ¶ õÅÇðÜ Õð Çç¾åÅ ÃÆ¢ ÇêÛñ¶ ÃÅñ ÁÕå±ìð ÓÚ íÅðå é¶ ÁÅêä¶ ÔÅÂÆ ÕÇîôéð Ãî¶å ÕËé¶âÆÁé Çâêñ¯îËà» ù Õ¾ã Çç¾åÅ ÃÆ¢ ÔÅñ»ÇÕ ÁêÌËñ ÓÚ Çñìðñ êÅðàÆ ç¶ é¶åÅ ÕÅðéÆ çÆ Ã¿ÃçÆ Ú¯ä» ÓÚ ÇÜ¾å å¯º ìÅÁç Ãì¿è» ù î¹ó ô¹ðÈ Õðé çÆ êÌÇÕÇðÁÅ ô¹ðÈ Ô¯ÂÆ þ¢ ç¯ò» ç¶ô» é¶ êÇÔñ» ÔÆ ÁÅêäÆÁ» ðÅÜèÅéÆÁ» ÓÚ ÁÅêä¶ ÔÅÂÆ ÕÇîôéð åÅÇÂéÅå Õð Çç¾å¶ Ôé¢ îÇé§çð ÇÃ¾èÈ AD éò¿ìð ù ÇòôÅÖÅêàéî ÓÚ ÕéøËâð¶ôé Á½ø ÇÂ¿âÆÁé ÇÂ¿âÃàðÆ ç¶ íÅÂÆòÅñÆ Ã¿î¶ñé ÓÚ òÆ ôÅÇîñ Ô¯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</w:t>
      </w:r>
    </w:p>
    <w:p>
      <w:pPr>
        <w:pStyle w:val="Normal"/>
        <w:spacing w:lineRule="auto" w:line="240" w:before="0" w:after="0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2Char">
    <w:name w:val="Body Text 2 Char"/>
    <w:qFormat/>
    <w:rPr>
      <w:rFonts w:ascii="DRChatrikWeb" w:hAnsi="DRChatrikWeb" w:eastAsia="Calibri" w:cs="Times New Roman"/>
      <w:b/>
      <w:kern w:val="0"/>
      <w:sz w:val="40"/>
      <w:szCs w:val="4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04:00Z</dcterms:created>
  <dc:creator>14169925489</dc:creator>
  <dc:description/>
  <cp:keywords/>
  <dc:language>en-US</dc:language>
  <cp:lastModifiedBy>14169925489</cp:lastModifiedBy>
  <dcterms:modified xsi:type="dcterms:W3CDTF">2025-11-12T21:19:00Z</dcterms:modified>
  <cp:revision>1</cp:revision>
  <dc:subject/>
  <dc:title/>
</cp:coreProperties>
</file>